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AGC REVISION A1 CHANGELOG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SYSTEMWIDE CHANGES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ONITORING SUBSYSTEM IS NOW A SEPERATE ASSEMBLY CONSISTING OF 3 SUBASSEMBLIES        (MCAMM, MCALM, MCADM). ALSO THE DSKY HAS BEEN SEPERATED FROM THE INTERFACE MODULE.                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BUSSES IN ALL MODULES THAT CONNECT COMPONENTS TO THE SWITCHES IN THE MCA    SUBASSEMBLIES ARE NAMED MCA_SWITCH_BU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CURRENT LIMITING RESISTORS HAVE CHANGED DEPENDING ON THE LED COLOR: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WHITE      = 56 OHM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GREEN     = 120 OHM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RED           = 120 OHM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YELLOW  = 124 OHM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b w:val="false"/>
          <w:bCs w:val="false"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ADDED THE VCC - GND CONNECTIONS TO ALL IC's PLUS 0.1uF BYPASS CAPACITO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INDIVIDUAL MODULE CHANGES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RIVER MODULE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MOVED POTENSIOMETER R1 10K. CLOCK FIXED TO 1MHz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MOVED POTENSIOMETER R86 10K. CLOCK FIXED TO 1MHz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1720_SCALER_OUTPUT ONLY PINS 10, 13, 17 ARE USED (100Hz, 12.5Hz, 0.78125Hz)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THE REST HAVE BEEN DELETED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0"/>
          <w:szCs w:val="20"/>
        </w:rPr>
        <w:t>4.</w:t>
      </w:r>
      <w:r>
        <w:rPr>
          <w:sz w:val="24"/>
          <w:szCs w:val="24"/>
        </w:rPr>
        <w:t xml:space="preserve">   </w:t>
      </w:r>
      <w:r>
        <w:rPr>
          <w:sz w:val="20"/>
          <w:szCs w:val="20"/>
        </w:rPr>
        <w:t>IN 1_CONTROL_BUS PINS 62, 63, 64, 65, 67, 68, 69, 77, 78, 79 ARE NOT USED (SIGNALS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NOT IMPLEMENTED) AND HAVE BEEN DELETED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0"/>
          <w:szCs w:val="20"/>
        </w:rPr>
        <w:t>5.</w:t>
      </w:r>
      <w:r>
        <w:rPr>
          <w:sz w:val="24"/>
          <w:szCs w:val="24"/>
        </w:rPr>
        <w:t xml:space="preserve">   </w:t>
      </w:r>
      <w:r>
        <w:rPr>
          <w:sz w:val="20"/>
          <w:szCs w:val="20"/>
        </w:rPr>
        <w:t>NODE OT_CLK2 IN OUTPUT REG 1 (OUT1) IS NODE CLK2. CORREC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LOGIC MODULE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CONNECTED 1_CONTROL_BUS NODE 25 TO U42A PIN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MEMORY MODULE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1.    IN ADDRESS SUBSYSTEM (ADR #1) NODE 613 (INTERNAL WRITE BUS) WAS NAMED BOTH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613_INTERNAL_WRITE_BUS &amp; 613_2_INTERNAL_WRITE_BUS CAUSING A MISMATCH. </w:t>
        <w:tab/>
        <w:t>CORRECTED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2.    RESISTOR R1 (1K) HAD NO VALUE. CORREC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INTERFACE MODULE / DSKY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1.    ADDED PRO KEY (SW19 &amp; R1 1K) CONNECTED TO CON18 PIN 19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2.    ADDED THE FOLLOWING CAUTION &amp; STATUS INDICATOR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>TEMP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>AUTO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>GIMBAL LOCK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>HOLD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>FREE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>RESTART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>NO ATT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>TRACK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0"/>
          <w:szCs w:val="20"/>
        </w:rPr>
        <w:t>3.</w:t>
      </w:r>
      <w:r>
        <w:rPr>
          <w:sz w:val="24"/>
          <w:szCs w:val="24"/>
        </w:rPr>
        <w:t xml:space="preserve">    </w:t>
      </w:r>
      <w:r>
        <w:rPr>
          <w:sz w:val="20"/>
          <w:szCs w:val="20"/>
        </w:rPr>
        <w:t>CHANGED THE +/- LOGIC IN DISPLAY (DSP) #11. REMOVED U25x HEX INVERTERS,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REPLACED 74LS02 WITH 74LS32 AND RECONFIGURED THE CONNECTIONS SO THAT WHEN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+ IS PRESSED ALL LEDS ARE LIT WHILE WHEN - IS PRESSED ONLY THE HORIZONTAL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LEDS ARE LIT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4.     CHANGED THE VALUE OF R55x CURRENT LIMITING RESISTORS FROM 1 Ohm TO 40 Oh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DIMITRIS VITORIS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9/27/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8:20:10Z</dcterms:created>
  <dc:creator>x x</dc:creator>
  <dc:description/>
  <dc:language>en-US</dc:language>
  <cp:lastModifiedBy/>
  <cp:revision>0</cp:revision>
  <dc:subject/>
  <dc:title/>
</cp:coreProperties>
</file>